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Совета </w:t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</w:rPr>
      </w:pPr>
      <w:r>
        <w:rPr>
          <w:b/>
        </w:rPr>
        <w:t xml:space="preserve">Московского городского отделения Всероссийской общественной организации </w:t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</w:rPr>
      </w:pPr>
      <w:r>
        <w:rPr>
          <w:b/>
        </w:rPr>
        <w:t>ветеранов «БОЕВОЕ БРАТСТВО»</w:t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right="5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72" w:type="dxa"/>
        <w:jc w:val="left"/>
        <w:tblInd w:w="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2644"/>
        <w:gridCol w:w="5063"/>
      </w:tblGrid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КАРЦЕВ Юрий Анатол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Шорохов Геннадий Михайл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Барановский Дмитрий Геннад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Григорьев Василий Степан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Заместитель Руководителя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Соколов Александр Константин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Заместитель Руководителя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>
                <w:b/>
                <w:b/>
              </w:rPr>
            </w:pPr>
            <w:r>
              <w:rPr>
                <w:b/>
              </w:rPr>
              <w:t>Калинин Вячеслав Вячеслав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, Совета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Коновалов Сергей Серге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Председатель Совета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Ершов Игорь Анатол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Заместитель Председателя Совета Московского городского отделения, Руководитель Троиц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Демченко Владимир Иван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Заместитель Председателя Совета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Борзенко Сергея Андреевич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Федосо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Михаил Леонид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ь Местного отделения р-на «Печатники»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Чмуров Игорь Владимир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Заместитель Председателя Совета Москов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Носов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Владимир Михайл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Северного административного округа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Иванов-Якушко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Игорь Юр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Южного административного округа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Киося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Александр Никола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Руководитель Местного отделения р-на «Южное Бутово» 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Егоро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Юрий Никола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Руководитель Местного отделения р-на «Бабушкинский» 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Головне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Анатолий Андре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Руководитель Местного отделения р-на «Большая Ордынка» 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Акулинин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Николай Геннад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Руководитель Местного отделения р-на «Люблино» 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Дианов Олег Валер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Щербинского городского отделения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Матвеева Юрия Васильевича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муниципального района «Очаково- Матвеевское»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Сорока Евгений Васил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муниципального района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«Солнцево»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Матвеев Юрий Васильевич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муниципального района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«Ново-Переделкино»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Алексеев Игорь Алексе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Руководитель Местного отделения муниципального района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«Внуково»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Антоненко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Виктор Васильевич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ервичное отделение совета ветеранов 860 омсп "Бадахшан"</w:t>
            </w:r>
          </w:p>
        </w:tc>
      </w:tr>
      <w:tr>
        <w:trPr>
          <w:trHeight w:val="610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Вишневецкая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Лада Александровн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Межрегиональной общественной организации ветеранов боевых действий на территории других стран, военной службы и правоохранительных органов "Герат"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Голдышев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Валерий Георгиевич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совета ветеранов Качинского военного училища летчиков «Качинцы»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Еловик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Николай Никола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совета ветеранов Государственного учреждения Московской области «Управление автомобильных дорог Московской области «Мосавтодор»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Канов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Янус Васильевич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совета ветеранов Корейской войны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Колесник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Николай Никола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ервичное отделение Межрегиональной общественной организации ветеранов войны во Вьетнаме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Макарук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Михаил Марк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Межрегиональной общественной организации ветеранов воинов-интернационалистов «Кубинцев» (МООВВИК)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Никишин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Александр Никола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Межрегиональной ассоциации социальной защиты ветеранов и сотрудников спецподразделений правоохранительных органов и спецслужб «Русь»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Небренчин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Сергей Михайл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совета ветеранов Торгово-промышленной палаты РФ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Попо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Дмитрий Игоревич 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местной общественной организации «Общество воинов - интернационалистов Афганистана р-на «Басманный» г. Москвы</w:t>
            </w:r>
          </w:p>
        </w:tc>
      </w:tr>
      <w:tr>
        <w:trPr>
          <w:trHeight w:val="59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Мякишев Юрий Фадде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 xml:space="preserve">Председатель Правления Первичного отделения совета ветеранов войны в Египте </w:t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Федото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Владимир Иван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Межрегионального общественного движения ветеранов 180 мсп "Полковое братство"</w:t>
            </w:r>
          </w:p>
          <w:p>
            <w:pPr>
              <w:pStyle w:val="Normal"/>
              <w:autoSpaceDE w:val="false"/>
              <w:ind w:left="54" w:firstLine="6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 xml:space="preserve">Чеботарев </w:t>
            </w:r>
          </w:p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Андрей Виктор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совета ветеранов Военного университета Министерства обороны РФ</w:t>
            </w:r>
          </w:p>
          <w:p>
            <w:pPr>
              <w:pStyle w:val="Normal"/>
              <w:autoSpaceDE w:val="false"/>
              <w:ind w:left="54" w:firstLine="6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" w:firstLine="6"/>
              <w:rPr/>
            </w:pPr>
            <w:r>
              <w:rPr/>
              <w:t>Бирюков Алексей Леонид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Первичного отделения кафедры «ЗАЩИТА В ЧРЕЗВЫЧАЙНЫХ СИТУАЦИЯХ» Московского государственного университета природообустройства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Филюшина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 </w:t>
            </w:r>
            <w:r>
              <w:rPr/>
              <w:t>Людмила Михайловн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Правления Московской городской общественной организации семей военнослужащих погибших в Афганистане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Шаманов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Юрий Владимир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дседатель Совета Региональной общественной организации ветеранов войны в Афганистане «Талока»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 xml:space="preserve">Шилов </w:t>
            </w:r>
          </w:p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Павел Серге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 xml:space="preserve">Председатель Совета Московского городского отделения Всероссийской общественной организации "Тайфун" 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Старков Евгений Геннадье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Президент Союза ветеранов  войск, специалистов и организаций в сфере радиационной, химической и биологической защиты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Третецкий Александр Владимирович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Член Совета на персональной основе, ветеран боевых действий</w:t>
            </w:r>
          </w:p>
        </w:tc>
      </w:tr>
      <w:tr>
        <w:trPr>
          <w:trHeight w:val="37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30" w:right="-8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0" w:firstLine="6"/>
              <w:rPr/>
            </w:pPr>
            <w:r>
              <w:rPr/>
              <w:t>Калиновская Надежда Евсеевн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4" w:firstLine="6"/>
              <w:rPr/>
            </w:pPr>
            <w:r>
              <w:rPr/>
              <w:t>Член Совета на персональной основе, член семьи погибшего защитника Отечества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idspan">
    <w:name w:val="mid-span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50:00Z</dcterms:created>
  <dc:creator>User</dc:creator>
  <dc:description/>
  <cp:keywords/>
  <dc:language>en-US</dc:language>
  <cp:lastModifiedBy>User</cp:lastModifiedBy>
  <cp:lastPrinted>2020-01-31T10:27:00Z</cp:lastPrinted>
  <dcterms:modified xsi:type="dcterms:W3CDTF">2021-01-25T13:50:00Z</dcterms:modified>
  <cp:revision>2</cp:revision>
  <dc:subject/>
  <dc:title/>
</cp:coreProperties>
</file>